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690" w:leader="none"/>
          <w:tab w:val="left" w:pos="4230" w:leader="none"/>
        </w:tabs>
        <w:rPr/>
      </w:pPr>
      <w:r>
        <w:rPr>
          <w:rFonts w:cs="Verdana" w:ascii="Verdana" w:hAnsi="Verdana"/>
          <w:b/>
          <w:sz w:val="22"/>
          <w:szCs w:val="22"/>
          <w:u w:val="single"/>
        </w:rPr>
        <w:t>Rural Library Sustainability Project: Round 2 State Library Expectations</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t>State Libraries participating in the Rural Library Sustainability Program are expected to:</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Assign a Coordinator to serve as the main contact person for overseeing the state’s participation.</w:t>
      </w:r>
    </w:p>
    <w:p>
      <w:pPr>
        <w:pStyle w:val="TextBody"/>
        <w:tabs>
          <w:tab w:val="clear" w:pos="720"/>
          <w:tab w:val="left" w:pos="4230" w:leader="none"/>
        </w:tabs>
        <w:ind w:left="360" w:hanging="0"/>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Assign a trainer to attend Curriculum Development Institute in Seattle, Washington, to be trained in the Rural Library Sustainability Program Curriculum. This trainer will also be accountable for all expectations outlined in the “Trainer Expectations” document.</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Strive to reach the participation rate established with The Bill and Melinda Gates Foundation.  This rate typically translates into at least one library staff member from 80% of rural libraries in the state attending a Rural Library Sustainability workshop.  If, for any reason, the participation rate established in #3 is not reached, use any funds left as a result of this shortfall to support additional rural library staff attending the 2007 ALA conference and participating in the Rural Library Sustainability Forum.</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 xml:space="preserve">In pursuit of # 3, determine the number of workshops necessary, dates, and locations, as well as handle all logistical and administrative responsibilities that pertain to scheduling, marketing, and delivering the workshop (s) to rural library staff. Workshop locations must have internet accessibility, with connected computer/projector for trainer. </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Complete all Rural Library Sustainability workshops by November, 2006.</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 xml:space="preserve">Collaborate with WebJunction’s Curriculum Developer to provide adequate information and guidance with any state specific sections of the curriculum you would like refined/added. </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 xml:space="preserve">Select at least 3 rural library staff to participate in the Rural Library Sustainability Forum at the ALA conference in June, 2006 or June, 2007.  Ideally, these participants should be individuals who have not attended or would not normally have the means to attend an ALA conference. </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Encourage trainers and participants to Participate in WebJunction’s evaluation processes through timely return of all surveys and self-assessment tools.</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 xml:space="preserve">Encourage trainers and participants to Participate in WebJunction’s online community to share successes and challenges around sustainability practices and the project objectives. </w:t>
      </w:r>
    </w:p>
    <w:p>
      <w:pPr>
        <w:pStyle w:val="TextBody"/>
        <w:tabs>
          <w:tab w:val="clear" w:pos="720"/>
          <w:tab w:val="left" w:pos="4230" w:leader="none"/>
        </w:tabs>
        <w:jc w:val="both"/>
        <w:rPr>
          <w:rFonts w:ascii="Verdana" w:hAnsi="Verdana" w:cs="Verdana"/>
          <w:sz w:val="22"/>
          <w:szCs w:val="22"/>
        </w:rPr>
      </w:pPr>
      <w:r>
        <w:rPr>
          <w:rFonts w:cs="Verdana" w:ascii="Verdana" w:hAnsi="Verdana"/>
          <w:sz w:val="22"/>
          <w:szCs w:val="22"/>
        </w:rPr>
      </w:r>
    </w:p>
    <w:p>
      <w:pPr>
        <w:pStyle w:val="TextBody"/>
        <w:numPr>
          <w:ilvl w:val="0"/>
          <w:numId w:val="1"/>
        </w:numPr>
        <w:tabs>
          <w:tab w:val="clear" w:pos="720"/>
          <w:tab w:val="left" w:pos="4230" w:leader="none"/>
        </w:tabs>
        <w:jc w:val="both"/>
        <w:rPr>
          <w:rFonts w:ascii="Verdana" w:hAnsi="Verdana" w:cs="Verdana"/>
          <w:sz w:val="22"/>
          <w:szCs w:val="22"/>
        </w:rPr>
      </w:pPr>
      <w:r>
        <w:rPr>
          <w:rFonts w:cs="Verdana" w:ascii="Verdana" w:hAnsi="Verdana"/>
          <w:sz w:val="22"/>
          <w:szCs w:val="22"/>
        </w:rPr>
        <w:t>Participate, as available, in state and national conferences to publicize and promote the results of the project.</w:t>
      </w:r>
      <w:r>
        <w:br w:type="page"/>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bookmarkStart w:id="0" w:name="OLE_LINK2"/>
    <w:bookmarkStart w:id="1" w:name="OLE_LINK1"/>
    <w:r>
      <w:rPr>
        <w:b/>
      </w:rPr>
      <w:drawing>
        <wp:inline distT="0" distB="0" distL="0" distR="0">
          <wp:extent cx="541655"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41655" cy="501650"/>
                  </a:xfrm>
                  <a:prstGeom prst="rect">
                    <a:avLst/>
                  </a:prstGeom>
                </pic:spPr>
              </pic:pic>
            </a:graphicData>
          </a:graphic>
        </wp:inline>
      </w:drawing>
    </w:r>
    <w:bookmarkEnd w:id="0"/>
    <w:bookmarkEnd w:id="1"/>
    <w:r>
      <w:rPr>
        <w: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34:00Z</dcterms:created>
  <dc:creator>huberm</dc:creator>
  <dc:description/>
  <cp:keywords/>
  <dc:language>en-US</dc:language>
  <cp:lastModifiedBy>huberm</cp:lastModifiedBy>
  <dcterms:modified xsi:type="dcterms:W3CDTF">2006-02-20T00:36:00Z</dcterms:modified>
  <cp:revision>1</cp:revision>
  <dc:subject/>
  <dc:title>Rural Library Sustainability Project: Round 2 State Library Expectations</dc:title>
</cp:coreProperties>
</file>