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reak Assignment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0 minutes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ntions &amp; Outcom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ch participant gets to know new peopl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ach participant is thinking and sharing about what is working well at their library or something that they do well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ch participant has the experience of accomplishmen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activity gives participants a structured activity for those that may be shy or nervous about meeting new peop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activity also provides an opportunity for the participants to think about and acknowledge the good things about their libraries and staff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rkshee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worksheets or material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ssible inquiries, questions, activiti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oose 1 for each break…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eet two new people and share something that you and/or your staff members have accomplished this yea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eet two new people and share something that you enjoy about your job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eet two new people and share something that you love about your patron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Meet two new people and share a new project that you are taking on this year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</w:rPr>
      <w:drawing>
        <wp:inline distT="0" distB="0" distL="0" distR="0">
          <wp:extent cx="570230" cy="52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2:36:00Z</dcterms:created>
  <dc:creator>huberm</dc:creator>
  <dc:description/>
  <cp:keywords/>
  <dc:language>en-US</dc:language>
  <cp:lastModifiedBy>huberm</cp:lastModifiedBy>
  <dcterms:modified xsi:type="dcterms:W3CDTF">2005-12-01T22:36:00Z</dcterms:modified>
  <cp:revision>2</cp:revision>
  <dc:subject/>
  <dc:title>ACTION PLAN</dc:title>
</cp:coreProperties>
</file>