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u w:val="single"/>
        </w:rPr>
        <w:t>Rural Library Sustainability Project: Localization Action Plan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Localized Curriculum developed and to Curriculum Developer for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eview by: 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xt Action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Follow-Up Plan developed and to Curriculum Developer for Review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by: 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xt Action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orkshop schedule emailed to Curriculum Developer by: ____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_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xt Action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Marketing Materials developed and to Curriculum Developer by: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 xml:space="preserve">__________________________________________________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xt Action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Marketing Materials delivered to potential workshop participants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by:_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ext Action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Calls with Curriculum Developer: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ch call: 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il call: 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y call: 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ne call: 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ust call: 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 call: 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tab/>
      <w:tab/>
    </w:r>
    <w:r>
      <w:rPr>
        <w:b/>
      </w:rPr>
      <w:drawing>
        <wp:inline distT="0" distB="0" distL="0" distR="0">
          <wp:extent cx="537845" cy="497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06:00Z</dcterms:created>
  <dc:creator>huberm</dc:creator>
  <dc:description/>
  <cp:keywords/>
  <dc:language>en-US</dc:language>
  <cp:lastModifiedBy>huberm</cp:lastModifiedBy>
  <dcterms:modified xsi:type="dcterms:W3CDTF">2006-02-17T19:11:00Z</dcterms:modified>
  <cp:revision>5</cp:revision>
  <dc:subject/>
  <dc:title>State Action Plan</dc:title>
</cp:coreProperties>
</file>