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llow-Up and End of Local Workshop Evaluation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30 minutes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ntions &amp; Outcom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nts are clear about the follow-up structure in place to support them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nts are clear about the dates and times of calls or other follow-up structur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nts had the opportunity to share their thoughts and feelings about how the day wen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nts are acknowledged for their participation and for the job that they do each day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orksheet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I am taking back Workshee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 Workshop Evalu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tivit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Hand ou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hat I am taking back from our day together </w:t>
            </w:r>
            <w:r>
              <w:rPr>
                <w:rFonts w:cs="Verdana" w:ascii="Verdana" w:hAnsi="Verdana"/>
                <w:sz w:val="20"/>
                <w:szCs w:val="20"/>
              </w:rPr>
              <w:t>Worksheet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et’s take a couple of minutes to reflect on today.  I have handed you a worksheet titled What am I taking back from our day together? Please take a few minutes, reflect upon the day and make some notes to yourself about things that you are taking away or want to remember. (4 minutes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e to Trainer/Coordinator: Work with Michelle to develop an appropriate follow-up plan for your state and present it at this tim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Hand ou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Local Workshop Evalu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We want to know how things went for you today. 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nd lastly, I just really want to thank you for taking the time to be here today and start taking action on those things that will make a difference to your library and your community.  The work that you do is incredibly valuable and we look forward to reconnecting with you at WebJunction and during our follow-up sessions.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b/>
      </w:rPr>
      <w:drawing>
        <wp:inline distT="0" distB="0" distL="0" distR="0">
          <wp:extent cx="570230" cy="52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2:52:00Z</dcterms:created>
  <dc:creator>huberm</dc:creator>
  <dc:description/>
  <cp:keywords/>
  <dc:language>en-US</dc:language>
  <cp:lastModifiedBy>huberm</cp:lastModifiedBy>
  <dcterms:modified xsi:type="dcterms:W3CDTF">2005-12-02T20:26:00Z</dcterms:modified>
  <cp:revision>3</cp:revision>
  <dc:subject/>
  <dc:title>Action Plans</dc:title>
</cp:coreProperties>
</file>