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Rural Library Sustainability Program: Workshop Checklist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Monthly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6627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4"/>
        <w:gridCol w:w="6063"/>
      </w:tblGrid>
      <w:tr>
        <w:trPr>
          <w:trHeight w:val="134" w:hRule="atLeast"/>
        </w:trPr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0" w:name="__Fieldmark__0_1814100584"/>
            <w:bookmarkStart w:id="1" w:name="__Fieldmark__0_1814100584"/>
            <w:bookmarkEnd w:id="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eck in with Michelle via phone for 15 minute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Weekly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5092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4"/>
        <w:gridCol w:w="4528"/>
      </w:tblGrid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" w:name="__Fieldmark__1_1814100584"/>
            <w:bookmarkStart w:id="3" w:name="__Fieldmark__1_1814100584"/>
            <w:bookmarkEnd w:id="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4528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view &amp; post to discussion board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3+ weeks prior to each workshop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5483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4"/>
        <w:gridCol w:w="4919"/>
      </w:tblGrid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4" w:name="__Fieldmark__2_1814100584"/>
            <w:bookmarkStart w:id="5" w:name="__Fieldmark__2_1814100584"/>
            <w:bookmarkEnd w:id="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491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nd via email Online Pre-Assessmen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At the workshop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286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4"/>
        <w:gridCol w:w="8722"/>
      </w:tblGrid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" w:name="__Fieldmark__3_1814100584"/>
            <w:bookmarkStart w:id="7" w:name="__Fieldmark__3_1814100584"/>
            <w:bookmarkEnd w:id="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k participants if they have filled out the online survey – if they have not have them fill in PDF form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" w:name="__Fieldmark__4_1814100584"/>
            <w:bookmarkStart w:id="9" w:name="__Fieldmark__4_1814100584"/>
            <w:bookmarkEnd w:id="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llect the Name, Library, Email Address &amp; Phone Number for each participan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0" w:name="__Fieldmark__5_1814100584"/>
            <w:bookmarkStart w:id="11" w:name="__Fieldmark__5_1814100584"/>
            <w:bookmarkEnd w:id="1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eep a record of data, information, ideas that are generated in the room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48 hours following the first workshop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5494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4"/>
        <w:gridCol w:w="4930"/>
      </w:tblGrid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2" w:name="__Fieldmark__6_1814100584"/>
            <w:bookmarkStart w:id="13" w:name="__Fieldmark__6_1814100584"/>
            <w:bookmarkEnd w:id="1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brief call with Curriculum Developer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1 week following all workshops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286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4"/>
        <w:gridCol w:w="8722"/>
      </w:tblGrid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4" w:name="__Fieldmark__7_1814100584"/>
            <w:bookmarkStart w:id="15" w:name="__Fieldmark__7_1814100584"/>
            <w:bookmarkEnd w:id="1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ost to Discussion Board the highlights &amp; opportunities for improvement to the Trainers &amp; Coordinator’s Discussion Board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After the workshop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286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4"/>
        <w:gridCol w:w="8722"/>
      </w:tblGrid>
      <w:tr>
        <w:trPr>
          <w:trHeight w:val="674" w:hRule="atLeast"/>
        </w:trPr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6" w:name="__Fieldmark__8_1814100584"/>
            <w:bookmarkStart w:id="17" w:name="__Fieldmark__8_1814100584"/>
            <w:bookmarkEnd w:id="1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ter PDF surveys from the workshop into Survey Monkey</w:t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8" w:name="__Fieldmark__9_1814100584"/>
            <w:bookmarkStart w:id="19" w:name="__Fieldmark__9_1814100584"/>
            <w:bookmarkEnd w:id="1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Send email message to the Project Coordinator: A spreadsheet with the Library Name, Name of Participant, Email Address &amp; Phone number for each participan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0" w:name="__Fieldmark__10_1814100584"/>
            <w:bookmarkStart w:id="21" w:name="__Fieldmark__10_1814100584"/>
            <w:bookmarkEnd w:id="2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nd the Workshop Evaluations to the Project Coordinator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2" w:name="__Fieldmark__11_1814100584"/>
            <w:bookmarkStart w:id="23" w:name="__Fieldmark__11_1814100584"/>
            <w:bookmarkEnd w:id="2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tilize the data, information and ideas generated in the room to make posts to the discussion board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2240" w:h="15840"/>
      <w:pgMar w:left="180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</w:t>
    </w:r>
    <w:r>
      <w:rPr>
        <w:b/>
      </w:rPr>
      <w:drawing>
        <wp:inline distT="0" distB="0" distL="0" distR="0">
          <wp:extent cx="652145" cy="599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52145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 </w: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1T18:08:00Z</dcterms:created>
  <dc:creator>huberm</dc:creator>
  <dc:description/>
  <cp:keywords/>
  <dc:language>en-US</dc:language>
  <cp:lastModifiedBy>huberm</cp:lastModifiedBy>
  <cp:lastPrinted>2006-02-13T11:38:00Z</cp:lastPrinted>
  <dcterms:modified xsi:type="dcterms:W3CDTF">2006-02-17T20:07:00Z</dcterms:modified>
  <cp:revision>5</cp:revision>
  <dc:subject/>
  <dc:title>Workshops: Checklist (</dc:title>
</cp:coreProperties>
</file>